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танюкович Константин Михайлович</w:t>
      </w:r>
    </w:p>
    <w:p>
      <w:pPr>
        <w:pStyle w:val="Heading1"/>
        <w:bidi w:val="0"/>
        <w:ind w:left="0" w:right="0" w:hanging="0"/>
        <w:rPr/>
      </w:pPr>
      <w:r>
        <w:rPr/>
        <w:t>Утро (Из дальнего прошлого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Михайлович СТАНЮ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з дальнего прошло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вящ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у Алексеевичу Борися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дня океан бесн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вел и вздымал свои громады, которые бешено набрасывались на маленький клипер* "Красавец" и словно хотели его погло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К л и п е р - трехмачтовый быстроходный военный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"Красавец" под штормовыми парусами и спущенными брам-стеньгами* ловко ускользал между волнами. Он взлетал вместе с волной, с нею же падал и снова взлетал на новый вал, заливаемый седыми греб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Б р а м- с т е н ъ г а - брус, служащий продолжением ст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и тяжелые дни свирепого шторма не видно было ни солнца, ни неба под быстро несущимися клочковатыми черными обл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рачно кругом. Жутко было морякам на "Красавце". Не раз в этот шторм приходилось ждать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буря стала затихать и стих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 прелестное раннее утро океан зашти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так очарователен и ласков, светло-синий в своей гладкой мертвой зыби, так тихо, нежно и точно жалобно рокотал большими, но обессиленными и ленивыми волнами, так ласково лизал бока клипера, что казалось, океан одумался и раскаивается перед моряками за то, что так напугал их смер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высоком бирюзовом небе ни облачка. Бездонное и таинственное, оно веет лаской и своею непонятною загадочностью невольно манит к себе вдумчиво-вопрошающие взгля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олнце, только что поднявшееся из-за горизонта, еще алеющего заревом, такое ослепительное, веселое и жгучее, заливающее блеском все вокруг, казалось, говорит соскучившимся по нем морякам: "Вот оно и я. Радуйтес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роскошное утро не радовало матросов "Красавца", который, раскачиваясь на зыби, шел под парами, попыхивая дымком из своей белой трубы, узлов по вос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алубе, где шла обычная утренняя "убирка" и чистка, пронеслась весть, что пропала Диа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а весть смутила матросов и вызвала оживленные толки и предпол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воженный и испуганный, подходил к матросам приземистый и коренастый пожилой боцман Иванов и задабривающим голосом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тцы! Повинись, кто утопил капитанскую суку. Не сама же она бросилась в море. Дианка была башковатая шельма... Повинись - и шабаш! Отдерут, вот и всего... А не объявится убивец Дианки, командир всех вас вгонит в тоску... Небось знаете, как он был привержен к собаке... Команду обессудит... Вздумает, что против его взбунтовались и присогласились извести Диан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осы встревоженно соглашались, что дело "табак" и что боцман по совести говорит насчет тоски для команды. Только маленько "облещивает", будто "отдерут, и всего". Из-за Дианки не меньше как шкуру снимут, как с сидоровой ко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кто не винился. Никто не видел, кто выбросил Дианку. Еще ночью, под утро, рулевые видели, как она выбежала из каю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оводи, виноватый, капитана до обезумия... Объявись! - горячо убеждал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среди матросов, ни среди кочегаров, ни среди вестовых не объявился убийца капитанской соб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боцман нахмурил черные, густые брови, задвигал выдающиеся скулы своего приплюснутого лица, выпучил круглые, как у совы, большие глаза и, внезапно багровея и подпрыгивая ногой, заговорил по-настоящ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слушай, бесстыжий собачий сын... Слушай, подлюга-раздрай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цман стал сыпать самые невероятные ругательства, на которые была только способна художественная выдумка вспылившего и негодующего боцмана. Он грозил, что подлеца, из-за которого капитан на всех "обидится", беспременно разыщут, и уж т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, - воскликнул боцман, придумывавший самые жестокие наказания, - тогда будет ему прописана плепорция в триста линьков!.. Отшлифуют до бесчувствия... Вгонят в чихотку... И никакой форменный матрос не пожалеет паршивую Иуду, чтобы ей подавиться Дианк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цман выдержал паузу и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лучше сей же секунд пови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асноречивые предсказания боцмана, и советы трех старых "правильных" матросов: вспомнить совесть и не поступать против товарищей не поощряли виновного созн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негодующий боцман решил произвести свое предварительное и скорое д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бщему мнению команды, он "дрался с рассудком и с опаской" и сильная его рука была "легкая". И действительно, боцман не очень серьезно ткнул в лицо нескольких ленивых матросов, имевших некоторое основание питать недобрые чувства к Дианке, и затем допросил слегка подозревае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лучив признания, боцман пошел допрашивать ненавистного ему продувного лодыря - Елисейку Зябли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пригожий молодой матрос из кантонистов лениво оттирал суконкой медный кнехт у борта на юте и, казалось, не обращая внимания на общую подавленность, беззаботно напевал себе под нос какую-то разухабистую пес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ное и, казалось, основательное подозрение, которое внушал Зябликов, в боцмане еще более усилилось при виде этой беззаботности лоды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цман не сомневался в виновности Зябли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ром Зябликов не раз при всех грозился, что придушит Дианку, и боцман не раз видел, с какой жестокостью Зябликов при удобном случае бил капитанскую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ю очередь и злопамятная Дианка ненавидела мат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ябликов считался не только последним матросом на клипере, лодырем и трусом в море, но и ненадежным, лживым человеком, хвастуном, дерзким на язык, с которым лучше не связ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тросы сторонились его и слегка побаи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ый и волосатый, с вздувшимися жилами, просмоленный кулак боцмана особенно сильно лег да красивое и несколько наглое лицо Зябли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вольно хладнокровно выдержал удар и, отступивши от боцмана, не без наглой в злорадной усмешки, искривившей его крупные губы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это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сь знаешь за что, подл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дерешься. Не я подарил Дианку акул-рыб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ы? Кому ж другому, подле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 не я. А по правде скажу: очень даже рад, что нашелся другой матрос. Давно бы Дианку в воду... Недаром сучьего ведомства... Подлей и обманней была самой подлой бабы... Вроде быдто за боцмана бегала, подлая, в палубу и тишком цапала з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то Дианка и цапала тебя, что ты подлый матрос. Понимала тебя. Ты извел животную. Побереги лучше шкуру. Не барабанная. Винись, кантони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итаешь себя умным, а зря грозишься. Давно утопил бы Дианку, если бы польстился на так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льстился. Обещал придушить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о ли что скажешь от игры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шь! Ты утопил Дианку. Не губи людей. Признавайся. Не признаешься, так все равно по совести тебя отлепортую. Всем известно, какой ты арест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еще быдто праведный судья! Так докажи, что я утопил Дианку. Докажи, правильный боцм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цман пришел в я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я неодолимую потребность возмущенного чувства сию же минуту истерзать это красивое и словно издевавшееся лицо, он бросился к Зябликову с поднятым кул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т отско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же минуту боцман и матрос увидели старшего офицера, поднимавшегося на мос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Зябликов умышленно громко проговорил притворным обиженным то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 безвинно дерешься, боцман! Не очень-то дозволено зверствовать! Старший офицер не похвал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... ты утопил Дианку. Ты, подлая тварь! - сдавленным уверенным голосом прохрипел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грозив кулаком, бросил на матроса взгляд, полный злобы и презрения, и пошел вприпрыжку на 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ябликов снова стал оттирать кнехт, но уже больше не напевал и взглядывал на небо и на океан встревоженн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заботность с его лица вдруг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рех почти бессонных суток и после страшного душевного напряжения, пережитого трусливым человеком, который должен был скрывать от людей и опасность клипера, и, главное, свой страх перед смертью, минутами, казалось, неминуемою, - старший офицер сегодня проспал. Он не поднялся, как обыкновенно, с командой и не раздражался, упрекая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ный, что он держал себя молодцом в бурю и капитан, кажется, доволен им, что опасность прошла и "Красавец" так хорошо выдержал страшный шторм, - старший офицер чувствовал себя счастливее и жизнерадостнее и, казалось, ощутил всем своим существом всю прелесть роскошного утра, которой прежде не заме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в белом, невысокого роста, с длинными расчесанными рыжеватыми бакенбардами, обрамляющими широкое и скуластое загорелое лицо, несколько осунутое после шторма, с маленькими глазами и мясистыми щеками, старший офицер стоял на краю мостика, вдыхая полною грудью чудный морской воздух, веющий свежестью океана. Он взглядывал и на небо, и на океан и, видимо, довольный собой и природой, обратился к вахтенному офице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чудное утро, Виктор Андре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лесть, Павел Никитич! - восторженно воскликнул совсем юный мич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кеан какой... А ведь какую штормягу задал... я вам ска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шторме, который наводил на старшего офицера трепет и заставлял уходить в каюту и там рыдать и молиться, чтобы снова скрывать на людях малодушный страх, старший офицер сказал несколько небрежным тоном и, самодовольно улыбнувшись,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сь, Виктор Андреич, сердце ёк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перетрусил... До стыда трусил, Павел Никитич! - ответил мичман и, считая себя бесконечно виноватым за то, что он такой трус, смутился и покра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.. Попривыкнете, Виктор Андреич, - покровительственно сказал старший офицер. - И я в первый свой шторм, который испытал, когда был мичманом, вспоминал бога. Однако посмотреть "убирку"... И то проспал сегодня! - прибавил Павел Никит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ловно бы считая неудобным быть при матросах необыкновенно радостным и счастливым, он спустился с мостика с серьезным и озабоченным лицом доки старшего офицера и пошел на свой обычный утренний осмотр клип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авел Никитич спустился, сопровождаемый боцманом, в палубу, боцман нашел, что время было доложить старшему офицеру о беде - и не при матросах, а без свидетелей, когда старший офицер, по мнению Иваныча, кое-что понимающего в психологии, легче "входит в понят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мелюсь доложить, ваше благородие!.. - угрюмо начал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меливайся... докладывай, Иванов! - с шутливым благоволением сказал старши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анда вроде потерянной из-за эстой беды, что стряслась, ваше благородие! - еще подавленнее и угрюмее докладывал боцман на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Какая беда, скотина? - тревожно спросил старший офицер, внезапно остановившись и повернувшись к боцм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ленькие, только что веселые глаза сердито забегали и зло смотрели на боцмана, вдруг испортившего превосходное настроение Павла Никит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анка пропала, ваше благородие! - промолвил боцман с таким мрачным видом, точно сообщал о необыкновенном несчас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ская собака? Дианка? Куда ей пропасть? - испуганно протянул старший офицер, еще не поверивший, казалось, этому неожиданному и крайне неприятному извест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нал, как любил командир "Красавца", капитан второго ранга Бездолин, Дианку и какое произведет на него впечатление пропажа его единственного и верного друга, как называл Дианку молчаливый и хмурый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сь клипер обшарили с капитанским вестовым Мартышкой, ваше благородие! Нигде нет. Мартышка вовсе взревел от страха... Бе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где же Дианка? - растерянно спросил Павел Никит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цман не без снисходительности к бессмысленному вопросу старшего офицера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полагать, что за бортом, ваше благороди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за бортом, осел!.. Значит, матросы? Этакая возмутительная подлость!.. Ты, боцман, как допустил? Как опозорил своего старшего офицера? Понимаешь ли, что матросы сделали? - резко и отчеканивая слова, говорил Павел Никитич, слегка бледн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устой человек. Один форц, и нет настоящего понятия. Только одного себя обожает и о себе понимает!" - подумал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зволнованный огульным обвинением команды, он горячо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анда непричинна, ваше благород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шь!.. Потат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звольте обсказать, ваше благород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ать не стану, ваше благородие, что команда не очень уважала капитанскую собаку за ейный подлый характер. Животная, а понимала себя вроде быдто начальницы и кусалась. Докладывал вашему благородию, что многие обижались на собаку... Однако как перед богом говорю... в мыслях даже не было, чтобы сообща взбунтоваться против Дианки и утопить... Все-таки бессловесная животная, а вроде как душегубство. Это разве самый последний матрос выдумает и, не спросясь, утопит животную... Защитите команду, ваше благородие... Явите милость! Обскажите капитану, что команда непричи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ячее предстательство боцмана, казалось, убедило старшего офицера, что матросы не осмелились так нагло нарушить дисципл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есколько успокоенный, что хмурый капитан не спишет с клипера своего старшего офицера за распущенность матросов, вызвавшую бунт, Павел Никитич уже менее гневно посмотрел на боцмана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т подл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цман, только что в пылу гнева обещавший Зябликову указать на него как на виновника, был убежден, что, назови он Зябликова, - и он и команда будут спас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сле мгновенной душевной борьбы он торопливо и решительн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 знать, ваше благород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душе боцмана вдруг стало спокойнее и яснее. Он точно нашел разрешение душевной смуты против прав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ен знать!.. Убеждал, чтобы виновный призн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зывал, ваше благо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л, что за одного негодяя все ответ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л, ваше благо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мол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 подозрев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и ошибиться, ваше благо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к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еха на душу не приму, ваше благород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тут грех?.. Наверно, Зябли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ытал. Не оказывает, чтобы он, ваше благо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офицер на минуту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онец, подняв на лицо боцмана упорный и злой взгляд, при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ы к шести склянкам, как капитан проснется, мне было известно, кто этот подлец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! - с суровым спокойствием ответил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ы разыскать мерзавца. Если не сознается, скажи, кого подозреваешь, чтобы я мог доложить капитану... А не 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борвав речь, старший офицер поше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казал?! - с выражением презрительной злости прошептал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рибавив несколько особенно унизительных ругательств в женском роде, выскочил из кубрика на па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чел долгом позвать унтер-офицеров и нескольких старых матросов, чтобы услышать их мнения насчет того, как поступить. Через несколько минут все собрались на тайное совещание в подшкиперской каю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боцман взволнованно и горяч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братцы! Вовсе дырявая душа у старшего офицера. Вроде как обгаженный заяц. Всю команду продаст, чтобы только ему не попало. Выдай ему к шести склянкам того, на кого подозрение, чтобы старший офицер доложил капитану... Так пусть сам разыскивает, а я, братцы, не согласен лепортовать на Зябликова!.. Пусть и он, подлюга, утопил Дианку, а я не согласен. А там какая ни выйдет и мне и всем люзерюция, хоть бы с меня спустили шкуру и разжаловали из боцманов. Так ли, брат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кривоглазый матрос Бычков первый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правильно, Иваныч! Начхать на старшего офицера, ежели он так подло о нас полагает!.. Не до смерти же будут шлиховать за суку. Небось примем плепорцию... Примем! Шкура нараст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чков говорил спокойно и уверенно, точно подбадривал и всех и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се поддержали. Раздались голо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куда двину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кляузн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сь бога пом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идно из-за такого подлеца Зябликова отвечать, а ничего не подел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два унтер-офицера 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их лицам было видно, что они недовольны решением боц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ика прежних матросов не допускала кляуз по начальству, и оба унтер-офицера не имели смелости сказать, что из-за Зябликова не стоит терпеть и можно бы указать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й, веснушчатый унтер-офицер наконец предложил сейчас же форменно своротить рожу Зябликова и пристращать, что на берегу его изобьют до полу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винится! - прибавил ры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цман нахмурился и сердито спросил рыж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куда гнешь? По какой такой сов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й заморгал глазами и, точно не понимая вопроса,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слава богу, по совести, Ив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не верти лисьим хвостом... Ежели избить сейчас Зябликова, так сразу обозначится, на кого мы указываем... Почище кляузы придумал... А еще "во совести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домек, значит, Иваныч. Не сообразил, значит! - увильнул унтер-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 непонятливый! - насмешливо проговорил боцман. - На берегу Зябликова проучим, а пока что, как бог даст, какая будет отчаянная разделка от капитана! Он придумает! - прибавил угрюмо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давленно молчали. Никто не сомневался, что капитан "вгонит в тоску" за Диа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капитан очень редко наказывал линьками и никогда не дрался, а между тем внушал какой-то почти суеверный страх именно редкостью, но зато и беспощадностью наказ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авное - он словно гипнотизировал матросов своею загадочною молчаливостью и суровою нелюдимостью. Всегда наверху во время штормов и непогод, чистый "дьявол", как говорили матросы, спокойный, никогда не испытавший ни малейшего страха, он в другое время редко выходил наверх из каюты и никому, ни офицерам, ни матросам, не сказал за год ни одного приветливого слова. Только одной Дианке и показывал расположение. Мартышку, как все звали на клипере капитанского вестового, ни разу не ударил. А Мартышка боялся капитана несравненно больше, чем прежнего своего драчуна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шка испуганно на баке рассказ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лба не перекрестит. И ничего не боится. И глаза страшные, такие пронзительные и горят. И все читает книжки. И ни разу к обеду офицеров, по положению капитанскому, не звал. И в кают-компанию его никогда не звали. Одним словом, вовсе будто с дьяволом знается! - таинственно прибавлял Марты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ко валим, братцы, и к местам! - проговорил боцман, закрывая засе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, Иваныч, сейчас попытаю Елисейку... - неожиданно сказал кривоглазый мат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бром, Ив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 ты, Бычков!.. С Елисейкой ни крестом ни пестом... Оглашен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овори, Иваныч. Знал такую загвоздку. Был на "Орле" со мной такой же оглашенный. Ругали да били его до точки и вдруг... добром. Он и поворот на другой гал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попытайся, Бычков... Только зр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днялись на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цман стал обходить палубу и, приглядывая за "убиркой", покрик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рапливай, черти! Не копайсь, братцы, такие-ся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гда замечал очень подавленные лица молодых матросов, тихо прибавл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рока не входи в тоску... Духом не падай, матросики!.. Чище валяй... Не жалей сукон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грубоватом голосе боцмана звучала подбодряющая, почти ласковая но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Бычков "пытал" Зябликова "добр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оманда не верит?.. А ты, Бычков, хоть и по-хорошему пытаешь спасибо и за то, - а зря пытаешь! Не топил я Дианки... Знаешь ты, кто ее потоп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моему понятию, сам капитан и пото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ак же понять, Зябли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мозгуй и поймешь! Не мирволь он подлой суке... при нем бы и осталась. Не было бы и смуты... Капитан, значит, совсем виноватый, что решился своей собаки... И выходит, быдто сам потопил... Смотри за подлой, чтобы не кусала людей... И что еще объясню, Бычков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гадливый у нас капитан... Страшный!.. А может, не такой он окажется страшный. И дойдет, что сам виноват. Тоже и понять надо всякого человека... Вы не понимаете и думаете: большая будет отместка, а я понимаю его и за Дианку не боюсь, хоть и помню, как меня приказал разделать! хвастливо проговорил Зябл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чков сообщил боцману о неудаче своей попытки и о словах Зябликова и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Елисейка правду вы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 подлец с понятием... Не держи капитан такой собаки! - сердито сказал боцман. - А Елисейка врет... Это он потопил Дианку!.. - прибавил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бог его знает, Иваныч. Он ли? И хвастает, что не боится капитана за Дианку. Не такой, мол, страш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верь! И прост же ты, Бычков. Вовсе ты про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ило шесть скля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ти к дырявой ду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цман пошел на мос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ыскал? - спросил старши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 нет, ваше благород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укажи, кого подозрев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на кого не имею, ваше благо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 Зябликова покрываешь? Вот ты какой боцман. Я тебе покажу! говорил взбешенный старши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наскочил на боцмана и подносил к его темно-красному широкому носу свой маленький белый кул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цман не спускал своих вытаращенных глаз со старшего офиц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 ударил боцмана по лицу и, словно бы вдруг облегченный,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па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братившись к вахтенному офицеру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это тварь Зябликов! Я так и доложу капи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же минуту из капитанской каюты выскочил Мартышка и подбежал к боцм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ет! - сказал вест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лся Диан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.. Сей секунд хватится. И что только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ртышка во все лопатки полетел на камбуз - сказать коку, чтобы варил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что капитан встал, стало известно на палу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вленные и испуганные люди притихли. На палубе воцарилась мертв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и не взглянул на стаи белоснежных альбатросов, реющих в прозрачном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анка, из-за исчезновения которой сто тридцать человек переживали жуткий страх, действительно заслужила при жизни ненависть команды "Красавц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необыкновенно умная и лукавая молодая дворняжка, небольшая, гладкая, темно-каштанового цвета, с пушистым хвостом "крендельком" и торчащими ушами, в которой, казалось, были все подлые черты, возможные только в лживой собаке, попавшей случайно в привилегированное высокое 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сутствии капитана Дианка казалась самой порядочной и доброй собакой, и, стараясь выказывать капитану горячую преданность, она заглядывала ему в глаза, лизала его руки и была особенно нежна и льстива, когда ей хотелось получить вкусную кость на тарелке. Нечего и говорить, что Дианка была послушна и предупредительна, угадывала желания капитана, не осмеливалась при нем выражать своего неудовольствия и старалась какой-нибудь забавной штукой обратить на себя внимание капитана и заставить его улыбну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фицерами Дианка была приветлива и даже льстива, когда приходила на мостик полежать на припеке, без капитана, и знала, что вахтенный офицер не особенно доброжелателен к ней. Но стоило показаться капитану, чтобы Дианка стала держать себя независимо и подчас вызывающе. И тогда смелей попадалась под ноги офицеру и даже ворчала, если ее отгон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атросами Дианка положительно была заносчива и требовательна на почтение от них, особенно когда была в близком соседстве с капитаном или с офицером. Но, если ей случалось оставаться без защиты, она принимала обиженный и предупредительный вид и улепетывала в капитанскую каюту или на мостик, лишь только замечала серьезные намерения какого-нибудь матроса незаметно ткнуть или ударит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сто-таки не терпела матр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всяком удобном случае Дианка выказывала недобрые чувства и даже презрение к ним и старалась куснуть матроса помоложе, точно понимая, что такой побоится серьезно огреть капитанскую собаку, и нападала на него с большим коварством и обыкновенно не в присутствии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амым подлейше-невинным видом собаки, словно бы почувствовавшей раскаяние и потому виновато и льстиво вилявшей хвостом, приближалась она к матросу. И, когда тот доверчиво начинал трепать Дианку, она быстро кусала и удирала на мос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ысоты мостика, вблизи вахтенного офицера, она с прежним, словно бы насмешливым, спокойным высокомерием смотрела на обманутого и, казалось, дум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днако этот матрос глупее щен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обыкновенная изобретательность Дианки шла дальше. Она приняла на себя хлопотливую и, во всяком случае, небезопасную обязанность, которая особенно нравилась ей, удовлетворяя ее злое чувство к матро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раздавался окрик боцмана: "Пошел все наверх!" - и матросы торопливо выбегали на палубу, Дианка как бешеная летела вниз и кусала за икры последних, поднимающихся по трапам матросов, причем чувствительнее кусала тех, кто внушал ей большую ненави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и лукава была Дианка, налетавшая на матросов из засады и стремительно, ей все-таки приходилось получать торопливые пинки. Они озлобляли собаку и только изощряли ее хитрость, усиливая кровожадное удовольствие ох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ще других и ожесточеннее бил Дианку, когда ловил ее на палубе, Зябликов, нередко ходивший с покусанными ик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аимная ненависть их усиливалась, и они боялись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а была уверена, что командир не знает о такой коварной охоте за матросами. И от кого мог он узнать об этом? Правда, боцман два раза докладывал старшему офицеру о подлом характере Дианки и о том, что ребята "обижаются"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вел Никитич только смеялся и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ости. Со вздором лез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Никитич и большинство офицеров восхищались выдумкой умной собаки, которая подгоняет лодырей, слегка хватая з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доктор Иван Афанасьевич, не особенно друживший с кают-компанией, штурман, недолюбливавший флотских, и один мичман возмущ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кто не решился обратить внимание командира на поведение Дианки. Старший офицер отказывался докладывать капитану о "вздоре", о том, что собака, играя, носится за матросами, а другие не хотели вмешиваться не в св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капитан и ни с кем не входил в разговоры. Только говорил по службе и был лакони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фицерах капитан возбуждал неприятное и досадное чувство робости и какого-то невольного страха перед импонирующею властностью неустрашимости и дерзкого хладнокровия. Его одиночество и нелюдимость и суровая молчаливость интриговали и оскорбляли офицеров. Все были недовольны "мрачным капитаном", как часто называл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год командования клипером, он оставался неразгаданным и загадочным. Конечно, еще чаще судачили о нем в кают-компании и пробирали его главным образом за то, что держит себя отчужденно, и, нарушая морские традиции, не приглашает офицеров по очереди к себе обедать и отказался раз навсегда обедать по воскресеньям в кают-компании, да и на берегу тоже всегда один. А со старшим офицером, своим ближайшим помощником, еще молчаливее и скрытнее и не особенно дает ему самостоятельности. Это случилось как-то само собой, без объяснений с какой бы то ни было стороны. Капитан, казалось, не очень-то ценит Павла Никитича, но не разносит. А Павел Никитич старается еще более и еще более боится капитана. Капитан никого не хвалит и никому не делает резких замечаний. И, будто не доверяя никому, во время шторма или во время плавания в опасных местах не сходит с мостика и простаивает долгие часы подряд, ни с кем не советуясь. Он только прика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ой и пикантной темой в кают-компании было самое неожиданное для всех согласие Бездолина на назначение его командиром "Красавца" взамен заболевшего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ездолин недавно вернулся из трехлетнего дальнего плавания, пробыл с семьей только полгода и... снова в дальнее плавание на три го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было можно морякам не "ошалеть" от удивления, когда жена капитана была, конечно, обворожительная женщина тридцати лет и было двое детей у них, разумеется, прелест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ле долгой разлуки только шесть месяцев остаться с "очаровательной женой" и "прелестными детьми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явилось предположение о "страшной" семейной др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нашелся в лице мичмана Нельмина сплетник не без "выдумки", который, как все сплетники, знал "все... все" про ближних и потому, конечно, месяца через два после ухода из Кронштадта сообщил в кают-компании имя любовника очаровательной жены капитана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нимаете?! - воскликнул с увлечением мич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основании письма одного товарища, полученного в Гревзенде, письма, в котором сообщались смутные слухи, мичман рассказал с подробностями, именно и обличавшими сплетню, о том, как "безумно влюбленный" в жену Бездолин, истосковавшийся за три года, вдруг узнал, что его, молодого еще мужа, "очаровательная" променяла... на адмирала Трилистного... "Очаровательная" могла хранить верность только год, и зат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нимаете? - снова воскликнул мичман, словно бы для того, чтобы слушатели понимали, что он несомненно врет. - Вы понимаете, в какой ужас пришел Бездолин от такой подлости своей Муни. Вы догадываетесь, господа, как поздно прозрел он, что женатый человек, у которого очаровательная жена, рискует, уходя в плавание на три года... И на кого променять? Вы ведь знаете, какой старый, "цинготный" адмирал? Ну, Бездолин сурово сказал Муне, что она... вроде как дама из Амстердама... Он все-таки безгранично ее любил, но "прощайте отныне навсегда... О Муня! Наслаждайтесь жизнью со старым козлом"... И немедленно мундир и к министру... Вот откуда это назначение командиром "Красавца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решь же ты как сивый мерин!.. Ведь жена провожала мужа в день ухода... И капитан каждый вечер уезжал с клипера в Петербург... И адмирал Трилистный родной дядя Марьи Николаевны!.. Неправдоподобно соврал! - вдруг проговорил товарищ Нель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чман на минуту смешался, и глаза его забе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друг в отваге отчаяния выпал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ак что ж?.. Ну, приезжала... Может быть, апарансы...* И могла приехать, чтобы просить прощ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Для видимости (от франц. - en apparence). - П р и м. р е 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рилистны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ак что ж?.. Может, другой адмирал... И что пристаешь, Иван Иваныч... Разве я выдумал?.. Я передаю со слов Жиркова... Он писал... Он, значит, и переврал... Очень может быть, что переврал... Я очень рад, если несправедливо врут на Марью Николаевну... Прелестная женщина... Но я все-таки не ушел бы от нее на три года! - добродушно и весело прибавил Нель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многие поверили, что что-нибудь да есть и пахнет семейной дра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шлись офицеры, которые, напротив, утверждали, что семейное счастье капитана не омрачено. Они любят друг друга, и Марья Николаевна благородная женщина... Про нее ничего не говорят... Но министр приказал: "Или отправляйтесь... или оставляйте службу!" Поневоле пойд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е честолюбивые прибавляли, что капитан - страшный честолюбец и, обуянный гордыней, чуждается всех, потому что считает себя выше друг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прос о "семейной драме" и остался откры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 чудное утро в кают-компании нетерпеливо ожидали приговора мрачного капитана над командой за Дианку и невыдачу винов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же, как не Зябликов? Кто не знает этого арестан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жалось время подъема флага. Восьмая склянка была в начале. Уборка кончена, и переодетые в чистые рубахи матросы собрались на палу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ого решения еще не было, и команда волновалась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еще не показывался наверх, старшего офицера не призывал и даже не спросил вестового, где Диа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вестовой давался диву, и молчание капитана наводило больший страх. Подавая ему кофе, Мартын взглянул на лицо капитана, и ему казалось, что он мрачнее и суровее, чем обыкно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сь скрыть чувство тревоги и испуга, старший офицер нервно шагал по мостику и то и дело взглядывал на люк капитанской каюты. Он мысленно обещал примерно наказать боцмана. "Какая скотина! Не мог добиться сознания от Зябликова и даже не указал на него... Подлецы! С ними надо быть строже!" - думал он о матросах, негодуя, что ему не придется успокоить капитана докладом о "мерзавце", который сознался... По крайней мере, старший офицер отличился бы в глазах мрачного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чему этому арестанту не сознаться! Что выиграет, запирая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медленно послать ко мне в каюту Зябликова! - приказал Павел Никитич, внезапно осененный какою-то мыслью, и, быстро спустившись с мостика, ушел в каю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Зябликов вошел в каюту старшего офиц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Зябликов... Ты, конечно, утопил Дианку... Не сознаешься, а я все-таки велю отпороть тебя как сидорову козу сегодня и, как отлежишься, снова буду пороть, пока не сознаешься. И, кроме того, матросы на берегу тебя изобьют до смерти, хоть боцман и прикрывает тебя... Не говорит, что подозревает тебя... А я-то уверен. Слышишь: у-ве-р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офицер говорил тихим, даже ласковым и несколько взволнованн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топил Дианки, ваше благородие! - ответил Зябликов, взглядывая на Павла Никит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умных, наглых глазах было что-то проницательное и фамильярное, дающее понять, что он, отверженец, нужен старшему офицеру и пойдет на согла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ри, Зябликов. Сознайся лучше. Буду ходатайствовать, чтобы больше ста ударов не получил. И наказывать будут легче! - еще мягче убеждал Павел Никитич. - А откровенное сознание покажет мне, что ты можешь исправиться. И, чтобы поощрить, дам от себя награду. На гулянку на берегу получишь два доллара! - прибавил старши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есколько смущенный, вдруг почувствовавший, что делает что-то очень подлое, Павел Никитич отвел глаза от упорного и наглого взгл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ябликов быстро решил, что сделка выгод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заметная ироническая усмешка мелькнула в его глазах, когда он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запираться перед вами, ваше благородие. Вы наскрозь изволите видеть человека, ваше благородие. Я Дианку уто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но бы пора. Совесть-то в тебе еще есть. Ступай! - сказал старший офицер, обрадованный, что тяжесть с его души упала и он может забыть свою подлость и снова быть довольным со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на клипере было известно, что Зябликов созн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осы почувствовали облегчение. Страх прошел. Люди, собиравшиеся избить Зябликова до полусмерти, теперь пожалели его и хвалили за то, что поступил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чков подошел к отверженцу и ласков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ца, Елисейка. Утопил Дианку и отдуешься. Не подвел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топил подлой су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чков вытаращ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зачем вин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думал, вас, дураков, пожалел? - с наглым цинизмом откровенности возбужденно проговорил Зябл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ле паузы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правде объясняй, что не топил собаки - шкуру сдерут, старший офицер обещал, - а наври на себя, так отпорят с рассудком... И вы, правильные анафемы, оставите меня в покое за Дианку, а то бы из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учили бы... это верно, Елисейка... А ты не обижайся... Очень обозверели ребя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лец Елисейка, мол, во всем виноватый?! Взяли бы греха за напрасный бой. Виноватый в Дианке, может, потом пьяным проговорится, а я с переломанными ребрами. Глупые вы матросы, вот что! И старший офицер тогда поймет, как он скрозь понимает человека... Сволочь! - озлобленно прибавил Зябл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 дырявая душа! - подтвердил Бы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скажем, последний матрос... подлец, но только на такую подлость не пойду... А он... во всем парате благородный?.. Довольно обозначил... Понял. Приму сто линьков безвинно, а как придем в Франциски, сбегу... Ну вас, обормотов! Живите по глупости, как свиньи, а я по своему уму не согласен. Найду линию. Сам себе господином буду... Никто не посмеет на твою личность... Можешь ты это понять, Бычков? Не понять вам, необразованной матрозн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Бычков недоумевал и только хлопал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онец добродушно промол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 ты хвастать, Елисейка. Вовсе ты не матросского звания чело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, небольшого роста брюнет, лет под сорок, с красивым, энергичным и суровым лицом, обрамленным заседевшими бакенбардами, с рано поседевшими волосами, сухощавый и крепкий, хмурый и задумчивый, ходил взад и вперед по каюте, когда старший офицер вошел в каю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добрым утром, Алексей Алексеич, - осторожно и серьезно-печально промолвил старши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Павел Никитич, - официальным суховатым тоном сказал Бездолин, протягивая небольшую, длинную и худую руку с обручальным коль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тые его брови нахмурились, и у переносицы собрались морщины. Черные глаза, серьезные и пронизывающие, вопросительно смотрели на старшего офиц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взгляд всегда беспокоил и смущал Павла Никитича, в это утро особ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невольно краснея и торопясь,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приятно, что приходится доложить вам, Алексей Алексеич, о неожиданном происшествии... Ваша Дианка про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офицер еще торопливее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анда не виновна в этом подлом поступке, противном дисциплине. Команда не знала о нем и негодует на виноватого, который долгое время не сознавался... Боцман отказался указать мне на подозреваемого человека, и я взыщу с него. По счастью, мне удалось убедить виноватого сознаться. Это, как я и не сомневался, Зябл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не проронил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л еще суровее и, казалось, невозмутимее. Только в глазах его было выражение какой-то брезгл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Никитич, совсем изумленный, оробевший, но старавшийся не показать страха, проговорил не без некоторой развязн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кажу наказать Зябликова, Алексей Алексеич. Мне кажется, такой поступок заслуживает строгого наказа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а мин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капитан строг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казыв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! - проговорил старший офицер и вышел растеря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брезгливо поморщ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рты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ился вестовой. Он был встрево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чего боишься? - вдруг угрюмо спроси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 знать, вашеско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бо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 так, вашескород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верь я, что ли? - кр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крике звучала тоскливая но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н подавленно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ови Зяблик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явился и вытянулся у дверей. Страха в его лиц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облегченно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наврал на с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ябликов сказал - почему. Объяснил, как боится команда из-за Дианки. Доложил, что Дианка кусала матросов и особенно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слушал, опять хмурился, снова на лице и в глазах залегло что-то угрюмое, тоскливое и виноват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пай и пошли боцмана! Тебя не накаж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, вашескород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жествующий и особенно наглый, нарочно прошел Зябликов мимо старшего офицера и направился к боцману на 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сь капитан скрозь видит невинного человека. Не считает, как вы, справедливые, меня за последнего подлеца... К капитану, Иваныч, зовет сей секунд!.. Не заболей животом, как медведь, смотри! - вдогонку крикнул Зябликов и захихи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осы снова уже не жалели "последнего матроса" и сторонилис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Иван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ия желаю, вашескород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не докладывал старшему офицеру, что Дианка кус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ладывал, вашеско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а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смелился, вашеско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Говори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опускали до себя, вашескородие. И как бы не изволили обидеться за собаку, - деликатно сказал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... накажу не собаку, а матрос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асался, вашескородие! - застенчиво промолвил боц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чной нерв подергивал глаз и щеку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, по-видимому, бесстрастн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огда Дианка пропала, ты и команда боялись, что я беспощадно жестоко накажу, если виновный не объя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 так, вашескородие. Очень заскучали матросики, чтобы вашескородие не признали вроде бунта против Дианки... И я пытал: кто подлый человек, что утопил животную. И старший офицер изволили приказать: к шести склянкам найти виноватого или указать на того, кого подозреваю. Но я - извольте меня наказать - ослуша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знал, что не любим, но быть в глазах людей, и без того обездоленных, звер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 что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ужаса и тоски, охвативших душу, ему хотелось бы крикнуть, что это неправда, что он не та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праведлив. Он не наказывает линьк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два раза беспощадно наказал за воровство, считая это необходимым, но отвратительным сред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бьет, не беспокоит бессмысленной муштрой, не морит работами, бережет людей... Он все делает, что требуют долг и совесть. Правда, он не ищет у матросов расположения, не подделывается к ним, не говорит им шутливо-ласковых слов. Он знает, как это просто и легко... Но ему стыдно заигрывать с людьми, жизнь которых так жалка, бесправна и опасна, и какая пропасть служебного неравенства с ним... Иди будь капитаном, как он, или выходи в отставку, а начальников, которые порют и шутят, обкрадывают и зовут молодцами, дрессируют, чтобы отличиться, и бьют, и калечат с легким сердцем, и говорят, что любят матросика, - таких еще часто называют добрыми... Но он не может быть таким "добры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зывает только страх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если бы они знали! Он, суровый и нелюдимый, одинокий и мрачный, и по характеру, и по разладу между правдою и ложью жизни, по ранам горячего сердца, хоть и чужой, но не враг, а дру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капитан ни слова не сказал из того, о чем думал. Не подумал и признаться, что только вчера случайно узнал, что любимая им собака кусает людей и ненавистна им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зве поймет боцман Иванов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 прав: я не допускал до себя!" - подумал капитан и обычным суровым тоном сказал боцма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разыскивай. Я утопил Диан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цман вытаращ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п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быкновению суровый и молчаливый, стоял на мостике капитан и оглядывал па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лестело и си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дшие к подъему флага офицеры и рассыпавшиеся по палубе матросы с изумлением взглядывали на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флаг! Флаг подн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бнажили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ился флаг на гафеле, и начались обычные утренние рапо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докладывал о благополучии на клипере старший офицер, и его белые пальцы, приложенные к козырьку фуражки, чуть-чуть вздраг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отрапортовал, капитан громко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асно открыли виновника. Я выбросил за борт Диан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казалась такой же подлой, лживой собакой, какими бывают и лю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лушав все рапорты от начальников частей, капитан ушел в каю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баке шли оживленные разговоры, и матросы радостно недоуме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 чудное утро загадочность капитана, казалось, начинала прояс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nyukovich_konstantin_mihaylovich.html" TargetMode="External"/><Relationship Id="rId4" Type="http://schemas.openxmlformats.org/officeDocument/2006/relationships/hyperlink" Target="http://thelib.ru/books/stanyukovich_konstantin_mihaylovich/utro_iz_dalnego_proshlog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anyukovich_konstantin_mihaylovich/utro_iz_dalnego_proshlogo-comment.html" TargetMode="External"/><Relationship Id="rId7" Type="http://schemas.openxmlformats.org/officeDocument/2006/relationships/hyperlink" Target="http://thelib.ru/authors/stanyukovich_konstantin_mihay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Ìèõàéëîâè÷ Ñòàíþêîâè÷ </dc:creator>
  <dc:description/>
  <dc:language>en-US</dc:language>
  <cp:lastModifiedBy/>
  <cp:revision>0</cp:revision>
  <dc:subject/>
  <dc:title>Óòðî (Èç äàëüíåãî ïðîøëîãî)</dc:title>
</cp:coreProperties>
</file>